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300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мелёва Нина Ивановна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80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к проекту «Занимательная математика»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«Б», 9 лет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любой программе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интерактивная доска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280"/>
              <w:rPr/>
            </w:pPr>
            <w:r>
              <w:rPr>
                <w:rStyle w:val="StrongEmphasis"/>
                <w:rFonts w:cs="Verdana" w:ascii="Verdana" w:hAnsi="Verdana"/>
                <w:i/>
                <w:iCs/>
                <w:color w:val="006400"/>
                <w:sz w:val="20"/>
                <w:szCs w:val="20"/>
              </w:rPr>
              <w:t>Цель проект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Создание условий сетевого взаимодействия учащихся, активация познавательной,творческой деятельности, развитие ключевых компетенций через самостоятельную познавательную, творческую и исследовательскую деятельность.</w:t>
            </w:r>
          </w:p>
          <w:p>
            <w:pPr>
              <w:pStyle w:val="Style13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Задачи проект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пособствовать организации условий для развития творческих способностей, повышения познавательной активности учащихся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азвивать у обучающихся информационно-коммуникационные компетентност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овершенствовать навыки применения ИКТ и мультимедийных технологий в образовании и воспитан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пуляризировать Интернет-технологии как средства решения воспитательных и образовательных задач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одействовать организации творческого взаимодействия учащихся и педагогов с использованием Интернет-технологий через участие в сетевом проекте.</w:t>
            </w:r>
          </w:p>
          <w:p>
            <w:pPr>
              <w:pStyle w:val="Heading1"/>
              <w:spacing w:before="24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юбом этапе можно применять, также во внеклассной работе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ru.wikipedia.org/wiki/Ковалевская,_Софья_Васильевна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kidside.ru/poslovicy-ya-pogovorki-s-ciframi/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oman-team.ru/zdorove/tyisyachelistnik.html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netlekarstvam.com/narodnye-sredstva/lekarstvennye-rasteniya/zolototysyachnik.html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fb.ru/article/346554/aloe-i-stoletnik---v-chem-raznitsa-lechebnyie-svoystva-i-osobennosti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уется вперв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86;&#1074;&#1072;&#1083;&#1077;&#1074;&#1089;&#1082;&#1072;&#1103;,_&#1057;&#1086;&#1092;&#1100;&#1103;_&#1042;&#1072;&#1089;&#1080;&#1083;&#1100;&#1077;&#1074;&#1085;&#1072;" TargetMode="External"/><Relationship Id="rId3" Type="http://schemas.openxmlformats.org/officeDocument/2006/relationships/hyperlink" Target="http://kidside.ru/poslovicy-ya-pogovorki-s-ciframi/" TargetMode="External"/><Relationship Id="rId4" Type="http://schemas.openxmlformats.org/officeDocument/2006/relationships/hyperlink" Target="http://woman-team.ru/zdorove/tyisyachelistnik.html" TargetMode="External"/><Relationship Id="rId5" Type="http://schemas.openxmlformats.org/officeDocument/2006/relationships/hyperlink" Target="http://netlekarstvam.com/narodnye-sredstva/lekarstvennye-rasteniya/zolototysyachnik.html" TargetMode="External"/><Relationship Id="rId6" Type="http://schemas.openxmlformats.org/officeDocument/2006/relationships/hyperlink" Target="http://fb.ru/article/346554/aloe-i-stoletnik---v-chem-raznitsa-lechebnyie-svoystva-i-osobennosti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57:00Z</dcterms:created>
  <dc:creator>Августина</dc:creator>
  <dc:description/>
  <cp:keywords/>
  <dc:language>en-US</dc:language>
  <cp:lastModifiedBy>Пользователь</cp:lastModifiedBy>
  <dcterms:modified xsi:type="dcterms:W3CDTF">2017-10-26T06:31:00Z</dcterms:modified>
  <cp:revision>4</cp:revision>
  <dc:subject/>
  <dc:title>Пояснительная записка</dc:title>
</cp:coreProperties>
</file>